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нке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Как вы владеете учебно-организованными умения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417"/>
        <w:gridCol w:w="1365"/>
        <w:gridCol w:w="1344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мения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вень</w:t>
            </w:r>
          </w:p>
        </w:tc>
      </w:tr>
      <w:tr>
        <w:trPr>
          <w:trHeight w:val="4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-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-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ет план от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аглавливать отдельные абзацы пара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тезисы 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 излагать тексты двумя-тремя предлож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е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авливать и писать конспект, рефе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отзыв, аннотацию на прочитанную кни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заметку в газету, объ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ть (выписывать цита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ть под диктов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з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автобиограф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прото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на материале учебных и свободных 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по плану (сжато, выборочно) содержание учебных текстов, отрывков из художественных произведений, радио- и телепередач, фрагментов филь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связные высказывания по стилю, типу речи, композиции на  основе сравнения фактов, яв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1 – критический </w:t>
      </w:r>
      <w:r>
        <w:rPr>
          <w:sz w:val="32"/>
          <w:szCs w:val="32"/>
        </w:rPr>
        <w:t>уровень</w:t>
      </w:r>
      <w:r>
        <w:rPr>
          <w:b/>
          <w:sz w:val="32"/>
          <w:szCs w:val="32"/>
        </w:rPr>
        <w:t>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– достаточный уровень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– оптимальный уровен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1:36:00Z</dcterms:created>
  <dc:creator>Учитель</dc:creator>
  <dc:description/>
  <dc:language>en-US</dc:language>
  <cp:lastModifiedBy>Учитель</cp:lastModifiedBy>
  <dcterms:modified xsi:type="dcterms:W3CDTF">2004-10-04T07:44:00Z</dcterms:modified>
  <cp:revision>2</cp:revision>
  <dc:subject/>
  <dc:title>Анкета</dc:title>
</cp:coreProperties>
</file>